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EMPRESA PRESTADORA DESERVICIOS TURÍSTICO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ECHA DE LA AUTOEVALUACIÓN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ientación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que con una X el cumplimiento de cada requisi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caso de marcar SI, diligencie en la casilla de Observaciones los documentos o registros con los que cuenta su organización para evidenciar el cumplimien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so de marcar NO, diligencie en la casilla de Observaciones las evidencias que debe gestionar para alcanzar su cumplimiento.</w:t>
      </w:r>
    </w:p>
    <w:p>
      <w:pPr>
        <w:pStyle w:val="Normal"/>
        <w:tabs>
          <w:tab w:val="clear" w:pos="708"/>
          <w:tab w:val="left" w:pos="1264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033"/>
        <w:gridCol w:w="3939"/>
        <w:gridCol w:w="698"/>
        <w:gridCol w:w="630"/>
      </w:tblGrid>
      <w:tr>
        <w:trPr>
          <w:tblHeader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AL</w:t>
            </w:r>
          </w:p>
        </w:tc>
        <w:tc>
          <w:tcPr>
            <w:tcW w:w="7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REQUISITOS DEL ATENCIÓN AL CLIENTE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OBSERVACIONES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CUMPLE</w:t>
            </w:r>
          </w:p>
        </w:tc>
      </w:tr>
      <w:tr>
        <w:trPr>
          <w:tblHeader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7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S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NO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1 FACTORES DE PLAN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1.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ta del edifici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1.1.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ificac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- Cuenta con </w:t>
            </w:r>
            <w:r>
              <w:rPr>
                <w:rFonts w:cs="Arial" w:ascii="Arial" w:hAnsi="Arial"/>
                <w:sz w:val="20"/>
                <w:szCs w:val="20"/>
              </w:rPr>
              <w:t>iluminación de emergencia en todas las áreas públicas y/o de circulac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s-CO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ene señalización arquitectónic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iene señalización de seguridad (preventiva, informativa y de emergencia) conforme con el plan de emergencia,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uenta con un sistema de emergencia que garantice la prestación del servicio de energía en las áreas públicas y de acceso al hotel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ene toma eléctrica en todas las área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1.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Estacionamient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Tiene dentro o fuera del hotel estacionamiento privado equivalente al 15 % de las habitaciones. Se debe cumplir con las normas de seguridad requerid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Tiene en el área de estacionamiento señalización de identificación, delimitación, iluminación, que garantice la seguridad del vehícul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s-CO"/>
              </w:rPr>
              <w:t>NOTA No es aplicable en regiones insulare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1.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Entrada del servici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hotel garantiza que la entrada del personal de servicio sea independiente de la de huéspede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1.4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Áreas verd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iene un programa y registros de mantenimiento de las áreas verdes que garantice su buen estado, en caso de tenerl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Espacios públic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2.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Emergenci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enen detectores de humo o de calor según concepto técnico de la autoridad competen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enen mecanismos de extinción contra incendios, según concepto técnico de la autoridad competen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enen alarma general de incendio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NOTA Se recomienda incorporar mecanismos sonoros (para ciegos) y luminosos (para sordos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uentan con salidas de escape o emergencia, según concepto técnico de la autoridad competente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uentan con un plan de emergencia que incluya simulacros para incendios, desastres naturales, actos criminales, accidentes de empleados, huéspedes y visitantes, al igual que tener el personal capacitado para poner en práctica el plan de emergencia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2.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Ascensor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 tiene ascensores para edificaciones de 5 o más pisos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Se recomienda que la botonera no esté por encima de 1,40 m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2.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Recepc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ene mostrador de recepción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-G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rantiza que la zona del exterior inmediato al establecimiento se encuentra limpia e iluminada y sin obstáculos que dificulten el acceso directo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-G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rantiza que se tengan convertidores de voltaje y adaptadores de corriente a solicitud de huésped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Tiene caja o cajilla de seguridad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Dispone de un lugar cerrado y amplio que garantice la seguridad de los artículos de los clientes garantizando que todas las maletas, paquetes y demás equipaje de los clientes individuales son claramente identificados, de manera que se asegure que son entregados a su propietario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2.4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Baños públic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on Independientes para cada género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uentan con un mecanismo de ventilación o extracción mecánica de olor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iene cesto para papeles con tapa, dispensador de toallas, dispensador de jabón, porta rollos de papel, sanitario con aro y tapa, orinal, lavamanos, espejo, gancho fijo para colgar bolsos y prend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uenta con piso antidesliza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En caso de tener sanitario con asiento abierto institucional no aplica sanitario con aro y tapa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Habitacion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iene habitaciones júnior suite de 31,45 m2, (Incluido baño y closet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Tiene habitaciones suite de 46,10 m2. (Incluido baño y closet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Garantiza que las habitaciones estándar cuentan con espacios de circulación y con los siguientes elementos de planta, accesibilidad y servicio, además debe tener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puerta en cada una de las habitaciones; en la puerta de entrada de la habitación: cadena, pivote o pasador; en las ventanas: un mecanismo de cierre que garantice la seguridad de la habitación; un sistema de climatización regulable para hoteles ubicados en regiones con una temperatura promedio superior a 18°C; camas sencillas de 1,00 m x 1,90 m; cama doble de 1,40 m x 1,90 m; colchón en cada una de las camas con su fecha de rotación vigente; una mesa de noche en habitaciones con dos camas; dos mesas de noche en habitaciones con cama doble; gavetero o closet con entrepaños y/o gavetas; un elemento decorativo; una toma eléctrica disponible para uso; una silla o poltrona por habitación; tener iluminación general en la habitación; tener dos lámparas; instrucciones de emergencia y evacuación, en un lugar visible a la entrada de la habitación; una guía turística de la ciudad; señal de televisión con canales nacionales e internacionales; televisor de 19 pulgadas o superior; control remoto para el televisor; teléfono; las tarifas, en un lugar visible; cajilla de seguridad; espejo de cuerpo entero; un portamaletas; servicio de mini bar; dos almohadas por cada huésped; un juego de toallas de cuerpo, manos y facial por cada  huésped; garantizar el servicio de internet inalámbrico o el acceso a internet sin obstruir el servicio telefónico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n cuanto al baño de la habitación, garantiza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 xml:space="preserve"> el suministro de agua las 24 (h) horas, agua caliente las 24 (h) horas, con temperatura mínimo de 37°C y llaves mezcladoras; ventilación natural o extracción mecánica de olores; caudal de agua de 7,5 L/min a 9,4 L/min; piso antideslizante; conexión para aparatos eléctricos cerca del lavamanos con la indicación del voltaje; papel higiénico; secador de cabello a solicitud del cliente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Tiene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menites (jabón, champú, acondicionador, pañuelos faciales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Tiene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misceláneos (cepillo de dientes, pasta de dientes, máquina de afeitar desechable, crema de afeitar, preservativos)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Tiene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 xml:space="preserve"> los siguientes elementos para la prestación del servicio: cesto para papeles con tapa, toallero o dispensador de toallas, jabonera o dispensador de jabón, porta rollos de papel, sanitario con aro y tapa, lavamanos, ducha, pasamanos de seguridad y espej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s-CO"/>
              </w:rPr>
              <w:t>NOTA 1 Se recomienda que las llaves mezcladoras sean de tipo autorregulable o de presión balancea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s-CO"/>
              </w:rPr>
              <w:t>NOTA 2 Se sugiere que la dimensión en este tipo de habitaciones sea mínimo de 22,45 m2 (incluido baño y closet)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3.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Puerta de entrada (habitación júnior suite y suite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Tiene puerta en cada una de las habitacione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3.4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Seguridad (habitación júnior suite y suite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Tiene en la puerta de entrada de la habitación, cadena, pivote o pasador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iene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n las ventanas un mecanismo de cierre que garantice la seguridad de la habitac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3.5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Climatización (habitación júnior suite y suite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hotel tiene en la habitación un sistema de climatización regulable para hoteles ubicados en regiones con una temperatura promedio superior a 18°C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3.6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Muebles (habitación júnior suite y suite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Tiene cama doble de 1,40 m x 1,90 m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 xml:space="preserve">-Cuenta con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olchón en cada una de las camas con su fecha de rotación vigen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Dispone de una mesa de noche en habitaciones con dos cam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Tiene dos mesas de noche en habitaciones con cama dobl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 xml:space="preserve">-Posee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una silla o poltrona por habit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s-CO"/>
              </w:rPr>
              <w:t>NOTA Se recomienda el uso de telas que tengan incorporados procesos especiales como: retardante de flama, antibacterial, antiácaros, reducción de estática y resistencia a la abras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Cuenta con un gavetero o closet con entrepaños y gavetas, o amb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 xml:space="preserve">-Dispone de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un elemento decorativ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3.7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Conexiones para aparatos eléctricos en habitación júnior suite y sui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 xml:space="preserve">-Tiene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una toma eléctrica libre disponible para uso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Garantiza el servicio de Internet inalámbric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Garantiza el acceso a internet, sin obstruir el servicio telefónic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3.8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Iluminación (habitación júnior suite y suite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 xml:space="preserve">-Tiene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iluminación general en la habitac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 xml:space="preserve">-Tiene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dos lámpara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4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Baños de habitaciones (júnior suite y suite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Garantiza el suministro de agua las 24 (h) hor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ener agua caliente las 24 (h) horas con una temperatura mínima de 37°C, y contar con llaves mezcladoras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s-CO"/>
              </w:rPr>
              <w:t>NOTA Se recomienda que las llaves mezcladoras sean de tipo autorregulable o de presión balanceada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Tiene ventilación natural o extracción mecánica de olor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Tiene un caudal de agua de 7,5 L/min a 9,4 L/mi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Tiene los siguientes elementos para la prestación del servicio: cesto para papeles con tapa, toallero o dispensador de toallas, jabonera o dispensador de jabón, porta rollos de papel, sanitario con aro y tapa, lavamanos, ducha, pasamanos de seguridad y espej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Tiene piso antideslizan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-Tiene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 xml:space="preserve"> conexión para aparatos eléctricos cerca del lavamanos con la indicación del voltaje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5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Alimentos y bebid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hotel garantiza dentro de sus instalaciones el espacio donde se preste el servicio de desayuno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6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Reserva de agua para todo el establecimient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hotel tiene tanques de reservas para un (1) día de consumo, con una ocupación del 100 %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7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Zonas general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 tiene un depósito para herramient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uarto para basuras.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iene un manual de manejo para residuos.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uenta con tanques para combustible (ACPM-GAS) que cumplan con la reglamentación vigente (cuando sea aplicable)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uentan con una subestación eléctrica (cuando sea aplicable)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enen identificadas las áreas donde se encuentren ubicados los controles eléctric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iene identificada el área de controles telefónic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uenta con las redes eléctricas protegidas y que no estén a la vist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Tiene zona de cargue y descargue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8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s de personal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ene un comedor dotado, para el personal de servicio fuera del área de cocina con sus respectivos registros de aseo, limpieza y desinfección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uenta con servicio de baños para el personal que labora en el hotel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uenta con los siguientes elementos para la prestación del servicio: cesto para papeles con tapa, dispensador de toallas, dispensador de jabón, porta rollos de papel, sanitario con aro y tapa, orinal, lavamanos, espejo, gancho fijo para colgar bolsos y prend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uenta con vestieres separados por géner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iene áreas de oficinas para el personal de administrac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9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Mantenimiento del establecimient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ene un programa de mantenimiento preventivo y registros de mantenimiento correctivo que garantice el buen estado de la edificación en las áreas internas y externa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-Tiene u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n programa con la periodicidad respectiva y registros que evidencien el cumplimiento del control de plaga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9.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n cuanto a los espacios públicos, el hotel tiene los pisos en perfecto estado, es decir, sin manchas ni roturas; en caso de tener alfombras éstas no deben tener manchas, quemaduras, roturas, entre otro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9.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er un programa y registros mensuales de mantenimiento preventivo y registros del correctivo de ascensor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9.4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uanto a la recepción, el hotel tiene registros de mantenimiento correctivo y preventivo para el mobiliario de recepc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ntener las instalaciones, el mobiliario y activos de operación en buen estado de conservación, esto es sin peladuras, ralladuras, deterioro, entre otr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9.5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cuanto a las habitaciones, tiene los pisos en perfecto estado, es decir sin manchas ni roturas; en caso de tener alfombras estas no deben tener manchas, quemaduras, roturas, entre otros.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9.6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cuanto a los baños públicos, tiene registros de limpieza y desinfección diario.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9.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uanto a los baños de las habitaciones, tiene registros de limpieza y desinfección diario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9.8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cuanto a los baños del personal, tiene registros de limpieza y desinfección diari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9.9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uanto a alimentos y bebidas, tiene registros de limpieza diaria de los espacios donde ofrece servicios de alimentos y bebida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1.9.10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uanto a reserva de agua para todo el establecimiento, el hotel realiza por personal competente el mantenimiento semestral a los tanques de reserva con sus respectivos registro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  <w:lang w:val="es-CO" w:eastAsia="es-CO"/>
              </w:rPr>
              <w:t>REQUISITOS DE ACCESIBILIDAD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2.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/>
                <w:b/>
                <w:bCs/>
                <w:sz w:val="20"/>
                <w:lang w:val="es-CO"/>
              </w:rPr>
            </w:pPr>
            <w:r>
              <w:rPr>
                <w:rFonts w:cs="Arial"/>
                <w:b/>
                <w:bCs/>
                <w:sz w:val="20"/>
                <w:lang w:val="es-CO" w:eastAsia="es-CO"/>
              </w:rPr>
              <w:t>Planta del edifici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2.1.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/>
            </w:pPr>
            <w:r>
              <w:rPr>
                <w:rFonts w:cs="Arial"/>
                <w:bCs/>
                <w:sz w:val="20"/>
                <w:lang w:val="es-CO"/>
              </w:rPr>
              <w:t>En cuanto a la edificación, el hotel garantiza que el ingreso a todas las áreas del hotel sean accesibles para personas con discapacidad.</w:t>
            </w:r>
            <w:r>
              <w:rPr>
                <w:rFonts w:cs="Arial"/>
                <w:b/>
                <w:bCs/>
                <w:sz w:val="20"/>
                <w:lang w:val="es-CO"/>
              </w:rPr>
              <w:t xml:space="preserve"> </w:t>
            </w:r>
          </w:p>
          <w:p>
            <w:pPr>
              <w:pStyle w:val="CUERPOTEXTO"/>
              <w:rPr>
                <w:rFonts w:cs="Arial"/>
                <w:b/>
                <w:b/>
                <w:bCs/>
                <w:sz w:val="20"/>
                <w:lang w:val="es-CO"/>
              </w:rPr>
            </w:pPr>
            <w:r>
              <w:rPr>
                <w:rFonts w:cs="Arial"/>
                <w:b/>
                <w:bCs/>
                <w:sz w:val="20"/>
                <w:lang w:val="es-CO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2.1.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n cuanto al estacionamiento el hotel tiene el 2 % del servicio de estacionamiento privado accesible para personas con discapacidad.</w:t>
            </w: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  <w:t>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2.1.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n cuanto a espacios públicos el hotel debe como mínimo disponer de baños accesibles en las áreas públicas para personas con discapacidad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2.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n cuanto a las habitaciones el hotel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Cs/>
                <w:sz w:val="20"/>
                <w:lang w:val="es-CO"/>
              </w:rPr>
            </w:pPr>
            <w:r>
              <w:rPr>
                <w:rFonts w:cs="Arial"/>
                <w:sz w:val="20"/>
                <w:lang w:val="es-ES" w:eastAsia="es-CO"/>
              </w:rPr>
              <w:t>-G</w:t>
            </w:r>
            <w:r>
              <w:rPr>
                <w:rFonts w:cs="Arial"/>
                <w:sz w:val="20"/>
                <w:lang w:val="es-CO" w:eastAsia="es-CO"/>
              </w:rPr>
              <w:t>arantiza que el ingreso desde el exterior y hasta las habitaciones es accesibl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Cs/>
                <w:sz w:val="20"/>
                <w:lang w:val="es-CO"/>
              </w:rPr>
            </w:pPr>
            <w:r>
              <w:rPr>
                <w:rFonts w:cs="Arial"/>
                <w:sz w:val="20"/>
                <w:lang w:val="es-ES" w:eastAsia="es-CO"/>
              </w:rPr>
              <w:t>-Ti</w:t>
            </w:r>
            <w:r>
              <w:rPr>
                <w:rFonts w:cs="Arial"/>
                <w:sz w:val="20"/>
                <w:lang w:val="es-CO" w:eastAsia="es-CO"/>
              </w:rPr>
              <w:t>ene el 2 % de las habitaciones accesibles para personas con discapacidad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CO" w:eastAsia="es-CO"/>
              </w:rPr>
              <w:t>REQUISITOS DE SERVICI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/>
                <w:b/>
                <w:bCs/>
                <w:sz w:val="20"/>
                <w:lang w:val="es-CO" w:eastAsia="es-CO"/>
              </w:rPr>
            </w:pPr>
            <w:r>
              <w:rPr>
                <w:rFonts w:cs="Arial"/>
                <w:b/>
                <w:bCs/>
                <w:sz w:val="20"/>
                <w:lang w:val="es-CO" w:eastAsia="es-CO"/>
              </w:rPr>
              <w:t>Servicio del establecimient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En cuanto a insonorización el hotel garantiza el aislamiento del ruido procedente del exterior, conforme a la reglamentación vigen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Cs/>
                <w:sz w:val="20"/>
                <w:lang w:val="es-CO" w:eastAsia="es-CO"/>
              </w:rPr>
            </w:pPr>
            <w:r>
              <w:rPr>
                <w:rFonts w:cs="Arial"/>
                <w:b/>
                <w:bCs/>
                <w:sz w:val="20"/>
                <w:lang w:val="es-CO" w:eastAsia="es-CO"/>
              </w:rPr>
              <w:t>Estacionamient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 xml:space="preserve">-El hotel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presta el servicio de valet parking, en caso que el estacionamiento este fuera del hotel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CO" w:eastAsia="es-CO"/>
              </w:rPr>
              <w:t>Espacios públic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Cs/>
                <w:sz w:val="20"/>
                <w:lang w:val="es-ES"/>
              </w:rPr>
            </w:pPr>
            <w:r>
              <w:rPr>
                <w:rFonts w:cs="Arial"/>
                <w:bCs/>
                <w:sz w:val="20"/>
                <w:lang w:val="es-ES"/>
              </w:rPr>
              <w:t>-Tiene las instalaciones de servicio al cliente y al público limpias, higiénicas y ventiladas, con sus respectivos registr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Cs/>
                <w:sz w:val="20"/>
                <w:lang w:val="es-ES"/>
              </w:rPr>
            </w:pPr>
            <w:r>
              <w:rPr>
                <w:rFonts w:cs="Arial"/>
                <w:bCs/>
                <w:sz w:val="20"/>
                <w:lang w:val="es-ES"/>
              </w:rPr>
              <w:t xml:space="preserve">-Cuenta con cortinas, persianas o similares, sin manchas, ni roturas; </w:t>
            </w:r>
          </w:p>
          <w:p>
            <w:pPr>
              <w:pStyle w:val="CUERPOTEXTO"/>
              <w:rPr>
                <w:rFonts w:cs="Arial"/>
                <w:bCs/>
                <w:sz w:val="20"/>
                <w:lang w:val="es-ES"/>
              </w:rPr>
            </w:pPr>
            <w:r>
              <w:rPr>
                <w:rFonts w:cs="Arial"/>
                <w:bCs/>
                <w:sz w:val="20"/>
                <w:lang w:val="es-ES"/>
              </w:rPr>
              <w:t>NOTA: Se recomienda el uso de telas que tengan incorporados procesos especiales de retardante de flama y que no capture olore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Cs/>
                <w:sz w:val="20"/>
                <w:lang w:val="es-ES"/>
              </w:rPr>
            </w:pPr>
            <w:r>
              <w:rPr>
                <w:rFonts w:cs="Arial"/>
                <w:bCs/>
                <w:sz w:val="20"/>
                <w:lang w:val="es-ES"/>
              </w:rPr>
              <w:t>-Garantiza que el mecanismo de funcionamiento de las cortinas, persianas o similares estén en perfecto estado, es decir, que su apertura o cierre se desarrolle normalmen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Cs/>
                <w:sz w:val="20"/>
                <w:lang w:val="es-ES"/>
              </w:rPr>
            </w:pPr>
            <w:r>
              <w:rPr>
                <w:rFonts w:cs="Arial"/>
                <w:bCs/>
                <w:sz w:val="20"/>
                <w:lang w:val="es-ES"/>
              </w:rPr>
              <w:t>-Garantizar la ausencia de olores y ruidos por causa del aseo, maquinaria, traslado de mercancías o similare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4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Baños públic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  <w:t xml:space="preserve">Los baños tienen papel higiénico.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  <w:t>Cuentan con jabón líquid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tabs>
                <w:tab w:val="clear" w:pos="6570"/>
              </w:tabs>
              <w:ind w:left="9" w:firstLine="20"/>
              <w:rPr/>
            </w:pPr>
            <w:r>
              <w:rPr>
                <w:rFonts w:cs="Arial"/>
                <w:sz w:val="20"/>
                <w:lang w:val="es-CO"/>
              </w:rPr>
              <w:t xml:space="preserve">- </w:t>
            </w:r>
            <w:r>
              <w:rPr>
                <w:rFonts w:cs="Arial"/>
                <w:bCs/>
                <w:sz w:val="20"/>
                <w:lang w:val="es-CO"/>
              </w:rPr>
              <w:t>Cuentan con toallas de papel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5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tabs>
                <w:tab w:val="clear" w:pos="6570"/>
              </w:tabs>
              <w:ind w:left="9" w:firstLine="20"/>
              <w:rPr>
                <w:rFonts w:cs="Arial"/>
                <w:sz w:val="20"/>
                <w:lang w:val="es-CO"/>
              </w:rPr>
            </w:pPr>
            <w:r>
              <w:rPr>
                <w:rFonts w:cs="Arial"/>
                <w:b/>
                <w:bCs/>
                <w:sz w:val="20"/>
                <w:lang w:val="es-CO" w:eastAsia="es-CO"/>
              </w:rPr>
              <w:t>Servicio de boton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tabs>
                <w:tab w:val="clear" w:pos="6570"/>
              </w:tabs>
              <w:ind w:left="9" w:firstLine="20"/>
              <w:rPr>
                <w:rFonts w:cs="Arial"/>
                <w:sz w:val="20"/>
                <w:lang w:val="es-CO"/>
              </w:rPr>
            </w:pPr>
            <w:r>
              <w:rPr>
                <w:rFonts w:cs="Arial"/>
                <w:sz w:val="20"/>
                <w:lang w:val="es-CO"/>
              </w:rPr>
              <w:t>-Garantiza</w:t>
            </w:r>
            <w:r>
              <w:rPr>
                <w:rFonts w:cs="Arial"/>
                <w:sz w:val="20"/>
                <w:lang w:val="es-CO" w:eastAsia="es-CO"/>
              </w:rPr>
              <w:t xml:space="preserve"> el servicio cuando el cliente lo requier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Garantiza el servicio de recogida de maletas desde todas las habitaciones mediante una llamada telefónic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-D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ispone en caso de grupos de un mecanismo para diferenciar de los clientes de otros grupos todas las maletas, paquetes y demás equipaj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Dispone de un medio para registrar la entrada y salida de equipajes, con</w:t>
            </w:r>
          </w:p>
          <w:p>
            <w:pPr>
              <w:pStyle w:val="Texto"/>
              <w:tabs>
                <w:tab w:val="clear" w:pos="6570"/>
              </w:tabs>
              <w:ind w:left="9" w:firstLine="20"/>
              <w:rPr>
                <w:rFonts w:cs="Arial"/>
                <w:sz w:val="20"/>
                <w:lang w:val="es-CO"/>
              </w:rPr>
            </w:pPr>
            <w:r>
              <w:rPr>
                <w:rFonts w:cs="Arial"/>
                <w:sz w:val="20"/>
                <w:lang w:val="es-CO" w:eastAsia="es-CO"/>
              </w:rPr>
              <w:t>observaciones, número de piezas y propietario de los mismos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Informa al cliente de los servicios que el establecimiento tiene a su disposición y dar las instrucciones de uso precisas cuando haga la entrega de habitacion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6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Servicio de recepc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resta atención continua las 24 (h) horas, en caso de no estar la persona encargada el huésped será atendido por otra persona, con las mismas característic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83"/>
              <w:jc w:val="both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  <w:t>Evalúa el número de entradas y salidas previstas diariamente, con la suficiente antelación para asegurar la atención al cliente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a el trato al cliente, de acuerdo con el protocolo de servicio del hotel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e de un listado actualizado de huéspedes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e de un listado actualizado de las actividades que se realicen en 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imiento (cuando sea aplicable)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e de información turística actualizada del entorno y la región donde se encuentra ubicado el hotel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 al cliente de los servicios que el establecimiento tiene a su disposición (cajas de seguridad, comunicaciones entre otros), y dar las instrucciones de uso precisas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 al cliente cuando éste lo requiera, de los puntos de interés, actividades sociales, culturales, de entretenimiento, transporte público, horas de apertura y cierre de los puntos de atracción más comunes y otros servicios de interés turístico existentes en el destino y su área de influenci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e del servicio en recepción o botones para la recolección de mensajes o paquetes dirigidos a los huéspedes del establecimiento y asegurar que éstos llegan a su destinatario, bajo las condiciones de seguridad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e de un mapa local y regional, para mostrar al cliente o visitante la localización del establecimient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za que el responsable del servicio dispone diariamente un informe de entradas y salidas previstas para el mismo día y por lo menos el día siguiente, además de la información básica, el informe debe incluir las incidencias relevantes respecto a ese clien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 los datos históricos personales del huésped, de acuerdo con 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lamentación vigen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ne en el lugar de trabajo los medios que permitan comunicarse con el maletero, botones, servicio de taxis o similar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-Presta el servicio de llamada de despertar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7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Servicio al clien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7.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Prevención y anticipación de quej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pone de un sistema interno de atención de quejas y reclamos documentad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tiende las quejas durante la estadía del cliente o huésped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iene en consideración los resultados del análisis de quejas e introducir las medidas o cambios oportunos para evitar que se produzcan en el futuro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a las aclaraciones al cliente aunque su queja sea debida a una confusión de su par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iene los medios para el registro de quej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a al cliente una respuesta y ofrecerle una soluc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videncia las acciones tomadas cuando se transmite verbalmente la solución a una quej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Garantiza al cliente que su queja será atendida y se tendrá en cuenta en acciones futur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a las quejas y hacer seguimiento adecuado de ést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a las circunstancias especiales (concentraciones de personas debidas a eventos especiales, obras, desperfectos o remodelaciones circunstanciales, entre otros) e informa de ello al cliente, como medida de anticipación a sus quej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ja constancia, desde la recepción, tanto a los turnos siguientes como a otros departamentos, de las características especiales del cliente (edad avanzada o discapacidades, entre otros) o requisitos presentados por el mismo, para evitar cualquier reclamación al respect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iene indicadores para el análisis de quej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uenta con programas de mejoramiento como resultado del análisis de quej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7.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Registro y acomodación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s-CO" w:eastAsia="es-CO"/>
              </w:rPr>
              <w:t>Check I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nformar sobre la hora de registro y acomodac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Realiza el registro de acuerdo con la política del hotel y con los procedimientos establecidos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 las indicaciones precisas para que el cliente localice su alojamiento con facilidad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ompaña al huésped a su habitación siempre que él lo desee, cuando se trate de grupos, crear mecanismos de orientación y acompañamiento a los pisos según la acomodación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Realiza los cambios de habitación de acuerdo con el protocolo de servici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Garantiza que el personal de servicio tiene conocimiento del establecimiento, localización de todas las dependencias, habitaciones y servici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Tiene dispuestas las habitaciones para entregar a los clientes a las 15:00 (h) horas, o según lo establecido por las políticas del hotel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Ofrece el servicio de custodia de maletas hasta que el cliente quede alojad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Ofrece al cliente, una serie de servicios y/o actividades gratuitas que compensen la imposibilidad de alojarlo en forma inmediat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ispone de los medios técnicos, que le permita comprobar la reserva, así como la habitación asignad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7.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Cancelación de cuenta y salida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s-CO" w:eastAsia="es-CO"/>
              </w:rPr>
              <w:t>Check Ou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nforma sobre la hora de salid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asar la pre-cuenta del cliente con antelación a su salid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 atención al público las 24 (h) hor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esenta al cliente la cuenta detallada y clara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ispone de facilidades para el cobro mediante diferentes medios de pago, los cuales serán expuestos al cliente en un lugar visibl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ealiza la comprobación de tarjetas de crédito, de acuerdo con los protocolos de servicio y de seguridad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ispone de los medios técnicos que le permita realizar la facturación con prontitud, así como de un mecanismo alternativo que pueda utilizar en el caso de averías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ene disponible la información sobre las salidas previstas del día para las áreas involucrada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rantiza que el personal de servicio está atento a la salida del cliente y emplea normas de cortesía para su despedida de acuerdo con el protocolo de servici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Presta servicio de custodia de maleta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8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/>
                <w:b/>
                <w:bCs/>
                <w:sz w:val="20"/>
                <w:lang w:val="es-CO"/>
              </w:rPr>
            </w:pPr>
            <w:r>
              <w:rPr>
                <w:rFonts w:cs="Arial"/>
                <w:b/>
                <w:bCs/>
                <w:sz w:val="20"/>
                <w:lang w:val="es-CO" w:eastAsia="es-CO"/>
              </w:rPr>
              <w:t>Servicio de reserv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/>
            </w:pPr>
            <w:r>
              <w:rPr>
                <w:rFonts w:cs="Arial"/>
                <w:sz w:val="20"/>
                <w:lang w:val="es-ES"/>
              </w:rPr>
              <w:t>G</w:t>
            </w:r>
            <w:r>
              <w:rPr>
                <w:rFonts w:cs="Arial"/>
                <w:sz w:val="20"/>
                <w:lang w:val="es-CO"/>
              </w:rPr>
              <w:t>arantiza que la solicitud de reservas y la confirmación de las mismas son atendidas según el protocolo del hotel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/>
            </w:pPr>
            <w:r>
              <w:rPr>
                <w:rFonts w:cs="Arial"/>
                <w:sz w:val="20"/>
                <w:lang w:val="es-ES"/>
              </w:rPr>
              <w:t>R</w:t>
            </w:r>
            <w:r>
              <w:rPr>
                <w:rFonts w:cs="Arial"/>
                <w:sz w:val="20"/>
                <w:lang w:val="es-CO"/>
              </w:rPr>
              <w:t>egistra y atender las especificaciones de reserva solicitadas por el cliente de acuerdo con los servicios ofrecidos por el hotel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sz w:val="20"/>
                <w:lang w:val="es-CO"/>
              </w:rPr>
            </w:pPr>
            <w:r>
              <w:rPr>
                <w:rFonts w:cs="Arial"/>
                <w:sz w:val="20"/>
                <w:lang w:val="es-CO"/>
              </w:rPr>
              <w:t>Dispone de los medios técnicos, que le permitan realizar reservas con prontitud, fiabilidad y eficaci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/>
            </w:pPr>
            <w:r>
              <w:rPr>
                <w:rFonts w:cs="Arial"/>
                <w:sz w:val="20"/>
                <w:lang w:val="es-ES"/>
              </w:rPr>
              <w:t>R</w:t>
            </w:r>
            <w:r>
              <w:rPr>
                <w:rFonts w:cs="Arial"/>
                <w:sz w:val="20"/>
                <w:lang w:val="es-CO"/>
              </w:rPr>
              <w:t>egistrar la reservas en el mismo momento en que se recibe la demanda y se debe confirmar, de acuerdo con lo dispuesto por el hotel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/>
            </w:pPr>
            <w:r>
              <w:rPr>
                <w:rFonts w:cs="Arial"/>
                <w:sz w:val="20"/>
                <w:lang w:val="es-ES"/>
              </w:rPr>
              <w:t>A</w:t>
            </w:r>
            <w:r>
              <w:rPr>
                <w:rFonts w:cs="Arial"/>
                <w:sz w:val="20"/>
                <w:lang w:val="es-CO"/>
              </w:rPr>
              <w:t>segura al cliente que su reserva confirmada es respetada siempre que esté</w:t>
            </w:r>
          </w:p>
          <w:p>
            <w:pPr>
              <w:pStyle w:val="CUERPOTEXTO"/>
              <w:rPr>
                <w:rFonts w:cs="Arial"/>
                <w:sz w:val="20"/>
                <w:lang w:val="es-CO"/>
              </w:rPr>
            </w:pPr>
            <w:r>
              <w:rPr>
                <w:rFonts w:cs="Arial"/>
                <w:sz w:val="20"/>
                <w:lang w:val="es-CO"/>
              </w:rPr>
              <w:t xml:space="preserve">garantizada o según las condiciones pactadas; </w:t>
            </w:r>
          </w:p>
          <w:p>
            <w:pPr>
              <w:pStyle w:val="CUERPOTEXTO"/>
              <w:rPr>
                <w:rFonts w:cs="Arial"/>
                <w:sz w:val="20"/>
                <w:lang w:val="es-CO"/>
              </w:rPr>
            </w:pPr>
            <w:r>
              <w:rPr>
                <w:rFonts w:cs="Arial"/>
                <w:sz w:val="20"/>
                <w:lang w:val="es-CO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sz w:val="20"/>
                <w:lang w:val="es-CO"/>
              </w:rPr>
            </w:pPr>
            <w:r>
              <w:rPr>
                <w:rFonts w:cs="Arial"/>
                <w:sz w:val="20"/>
                <w:lang w:val="es-CO"/>
              </w:rPr>
              <w:t>Documenta y justifica cualquier cambio realizado en una reserva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/>
            </w:pPr>
            <w:r>
              <w:rPr>
                <w:rFonts w:cs="Arial"/>
                <w:sz w:val="20"/>
                <w:lang w:val="es-ES"/>
              </w:rPr>
              <w:t>R</w:t>
            </w:r>
            <w:r>
              <w:rPr>
                <w:rFonts w:cs="Arial"/>
                <w:sz w:val="20"/>
                <w:lang w:val="es-CO"/>
              </w:rPr>
              <w:t xml:space="preserve">egistra un número telefónico u otro medio de comunicación del cliente para informarle cualquier imprevisto o cambio en su reserva, y </w:t>
            </w:r>
          </w:p>
          <w:p>
            <w:pPr>
              <w:pStyle w:val="CUERPOTEXTO"/>
              <w:rPr>
                <w:rFonts w:cs="Arial"/>
                <w:sz w:val="20"/>
                <w:lang w:val="es-CO"/>
              </w:rPr>
            </w:pPr>
            <w:r>
              <w:rPr>
                <w:rFonts w:cs="Arial"/>
                <w:sz w:val="20"/>
                <w:lang w:val="es-CO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/>
            </w:pPr>
            <w:r>
              <w:rPr>
                <w:rFonts w:cs="Arial"/>
                <w:sz w:val="20"/>
                <w:lang w:val="es-ES"/>
              </w:rPr>
              <w:t>R</w:t>
            </w:r>
            <w:r>
              <w:rPr>
                <w:rFonts w:cs="Arial"/>
                <w:sz w:val="20"/>
                <w:lang w:val="es-CO"/>
              </w:rPr>
              <w:t xml:space="preserve">ealiza un control continuado del nivel de reservas admitido y previsible, y tomar las medidas oportunas para evitar situaciones de llegada de clientes con reserva y sin posibilidad de alojarlo. </w:t>
            </w:r>
          </w:p>
          <w:p>
            <w:pPr>
              <w:pStyle w:val="CUERPOTEXTO"/>
              <w:rPr>
                <w:rFonts w:cs="Arial"/>
                <w:sz w:val="20"/>
                <w:lang w:val="es-CO"/>
              </w:rPr>
            </w:pPr>
            <w:r>
              <w:rPr>
                <w:rFonts w:cs="Arial"/>
                <w:sz w:val="20"/>
                <w:lang w:val="es-CO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cilita la coordinación entre departamentos, para esto el responsable del servicio, debe tener disponible diariamente una previsión de ocupación con especificación de número de entradas y salidas previstas para los siguientes tres días, y otro de nivel de ocupación previsto para las dos semanas siguient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iene archivo sistematizado histórico de cliente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9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/>
                <w:b/>
                <w:bCs/>
                <w:sz w:val="20"/>
                <w:lang w:val="es-CO"/>
              </w:rPr>
            </w:pPr>
            <w:r>
              <w:rPr>
                <w:rFonts w:cs="Arial"/>
                <w:b/>
                <w:bCs/>
                <w:sz w:val="20"/>
                <w:lang w:val="es-CO" w:eastAsia="es-CO"/>
              </w:rPr>
              <w:t>Servicio de teléfono</w:t>
            </w:r>
          </w:p>
          <w:p>
            <w:pPr>
              <w:pStyle w:val="CUERPOTEXTO"/>
              <w:rPr>
                <w:rFonts w:cs="Arial"/>
                <w:b/>
                <w:b/>
                <w:bCs/>
                <w:sz w:val="20"/>
                <w:lang w:val="es-CO"/>
              </w:rPr>
            </w:pPr>
            <w:r>
              <w:rPr>
                <w:rFonts w:cs="Arial"/>
                <w:b/>
                <w:bCs/>
                <w:sz w:val="20"/>
                <w:lang w:val="es-CO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/>
            </w:pPr>
            <w:r>
              <w:rPr>
                <w:rFonts w:cs="Arial"/>
                <w:bCs/>
                <w:sz w:val="20"/>
                <w:lang w:val="es-ES"/>
              </w:rPr>
              <w:t>Tiene</w:t>
            </w:r>
            <w:r>
              <w:rPr>
                <w:rFonts w:cs="Arial"/>
                <w:bCs/>
                <w:sz w:val="20"/>
                <w:lang w:val="es-CO"/>
              </w:rPr>
              <w:t xml:space="preserve"> comunicación interna local, nacional e internacional durante las 24 (h) hor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Cs/>
                <w:sz w:val="20"/>
                <w:lang w:val="es-CO"/>
              </w:rPr>
            </w:pPr>
            <w:r>
              <w:rPr>
                <w:rFonts w:cs="Arial"/>
                <w:bCs/>
                <w:sz w:val="20"/>
                <w:lang w:val="es-CO"/>
              </w:rPr>
              <w:t>Recibe y registra los mensajes para los huésped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Cs/>
                <w:sz w:val="20"/>
                <w:lang w:val="es-ES"/>
              </w:rPr>
            </w:pPr>
            <w:r>
              <w:rPr>
                <w:rFonts w:cs="Arial"/>
                <w:bCs/>
                <w:sz w:val="20"/>
                <w:lang w:val="es-ES"/>
              </w:rPr>
              <w:t>Dispone de un listado actualizado con las extensiones de los diferentes departamentos, teléfonos de emergencia, información de indicativos para llamadas nacionales e internacionales y el directorio telefónico de la zona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0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/>
                <w:b/>
                <w:bCs/>
                <w:sz w:val="20"/>
                <w:lang w:val="es-CO"/>
              </w:rPr>
            </w:pPr>
            <w:r>
              <w:rPr>
                <w:rFonts w:cs="Arial"/>
                <w:b/>
                <w:bCs/>
                <w:sz w:val="20"/>
                <w:lang w:val="es-CO" w:eastAsia="es-CO"/>
              </w:rPr>
              <w:t>Habitacion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0.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ERPOTEXTO"/>
              <w:rPr>
                <w:rFonts w:cs="Arial"/>
                <w:b/>
                <w:b/>
                <w:bCs/>
                <w:sz w:val="20"/>
                <w:lang w:val="es-CO" w:eastAsia="es-CO"/>
              </w:rPr>
            </w:pPr>
            <w:r>
              <w:rPr>
                <w:rFonts w:cs="Arial"/>
                <w:b/>
                <w:bCs/>
                <w:sz w:val="20"/>
                <w:lang w:val="es-CO" w:eastAsia="es-CO"/>
              </w:rPr>
              <w:t>Seguridad (habitación júnior suite y suite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Tiene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 xml:space="preserve"> las instrucciones de emergencia y evacuación en un lugar visible a la entrada de la habitación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0.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0" w:after="280"/>
              <w:rPr>
                <w:bCs w:val="false"/>
                <w:sz w:val="20"/>
                <w:szCs w:val="20"/>
                <w:lang w:val="es-CO" w:eastAsia="es-CO"/>
              </w:rPr>
            </w:pPr>
            <w:r>
              <w:rPr>
                <w:bCs w:val="false"/>
                <w:sz w:val="20"/>
                <w:szCs w:val="20"/>
                <w:lang w:val="es-CO" w:eastAsia="es-CO"/>
              </w:rPr>
              <w:t xml:space="preserve">Enseres (habitación júnior suite y suite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Las habitaciones tienen: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280" w:after="0"/>
              <w:rPr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b w:val="false"/>
                <w:sz w:val="20"/>
                <w:szCs w:val="20"/>
                <w:lang w:val="es-CO" w:eastAsia="es-CO"/>
              </w:rPr>
              <w:t>Una guía turística de la ciudad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280" w:after="0"/>
              <w:rPr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b w:val="false"/>
                <w:sz w:val="20"/>
                <w:szCs w:val="20"/>
                <w:lang w:val="es-CO" w:eastAsia="es-CO"/>
              </w:rPr>
              <w:t>Señal de televisión con canales nacionales e internacional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280" w:after="0"/>
              <w:rPr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b w:val="false"/>
                <w:sz w:val="20"/>
                <w:szCs w:val="20"/>
                <w:lang w:val="es-CO" w:eastAsia="es-CO"/>
              </w:rPr>
              <w:t>Televisor de 19 pulgadas o superior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280" w:after="0"/>
              <w:rPr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b w:val="false"/>
                <w:sz w:val="20"/>
                <w:szCs w:val="20"/>
                <w:lang w:val="es-CO" w:eastAsia="es-CO"/>
              </w:rPr>
              <w:t>Control remoto para cada televisor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280" w:after="0"/>
              <w:rPr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b w:val="false"/>
                <w:sz w:val="20"/>
                <w:szCs w:val="20"/>
                <w:lang w:val="es-CO" w:eastAsia="es-CO"/>
              </w:rPr>
              <w:t>Teléfon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280" w:after="0"/>
              <w:rPr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b w:val="false"/>
                <w:sz w:val="20"/>
                <w:szCs w:val="20"/>
                <w:lang w:val="es-CO" w:eastAsia="es-CO"/>
              </w:rPr>
              <w:t>Las tarifas en un lugar visibl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280" w:after="0"/>
              <w:rPr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b w:val="false"/>
                <w:sz w:val="20"/>
                <w:szCs w:val="20"/>
                <w:lang w:val="es-CO" w:eastAsia="es-CO"/>
              </w:rPr>
              <w:t>Cajilla de seguridad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280" w:after="0"/>
              <w:rPr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b w:val="false"/>
                <w:sz w:val="20"/>
                <w:szCs w:val="20"/>
                <w:lang w:val="es-CO" w:eastAsia="es-CO"/>
              </w:rPr>
              <w:t>Espejo de cuerpo enter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280" w:after="0"/>
              <w:rPr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b w:val="false"/>
                <w:sz w:val="20"/>
                <w:szCs w:val="20"/>
                <w:lang w:val="es-CO" w:eastAsia="es-CO"/>
              </w:rPr>
              <w:t>Un portamalet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spacing w:before="280" w:after="0"/>
              <w:rPr>
                <w:b w:val="false"/>
                <w:b w:val="false"/>
                <w:sz w:val="20"/>
                <w:szCs w:val="20"/>
                <w:lang w:val="es-CO" w:eastAsia="es-CO"/>
              </w:rPr>
            </w:pPr>
            <w:r>
              <w:rPr>
                <w:b w:val="false"/>
                <w:sz w:val="20"/>
                <w:szCs w:val="20"/>
                <w:lang w:val="es-CO" w:eastAsia="es-CO"/>
              </w:rPr>
              <w:t>Servicio de mini bar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0.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Ventanas (habitación estándar, júnior suite y sui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Las habitaciones tiene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s cortinas, persianas, Black Out o similares, sin manchas, ni rotur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s-CO"/>
              </w:rPr>
              <w:t>NOTA Se recomienda el uso de telas que tengan incorporados procesos especiales de retardante de flama y que no capture olore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 xml:space="preserve">arantizar que el mecanismo de funcionamiento de las cortinas, persianas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CO" w:eastAsia="es-CO"/>
              </w:rPr>
              <w:t xml:space="preserve">Black Out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o similares estén en perfecto estado, es decir, que su apertura o cierre se desarrolle normalmen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0.4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Ropa de cama (habitación estándar, júnior suite y suite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ispone de tendidos, sabanas, sobre sabanas, fundas, protectores de colchón, protectores de almohadas, sin manchas, descosidos, perforaciones o decoloración de los tejid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rantiza que la ropa de cama es de género 50 % algodón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iene un inventario de 2,5 juegos por cada tipo de cam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iene un inventario de 1,5 protectores de colchón y almohadas por c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s-CO"/>
              </w:rPr>
              <w:t>NOTA Se recomienda el uso de un textil que garantice ser retardante de flama, antibacterial, antialérgico y poca estática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iene en las habitaciones dos almohadas por cada huésped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Baños de habitacion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1.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Toallas (habitación estándar, júnior suite y suite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un juego de toallas de cuerpo, manos y facial por cada huésped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las toallas de cuerpo de 0,60 m x 1,20 m de 420 gm/m2, peso 274 gm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las toallas para manos de 0,40 m x 0,68 m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oallas faciales mínimo de 0,30 x 0,30 m, a solicitud del huésped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un rodapié por cada baño de 0,50 x 0,76 m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un inventario de 2,5 juegos por cama (cuerpo y manos)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un inventario de 1,5 rodapié por bañ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1.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Artículos y enseres (habitación júnior suite y suit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iene papel higiénic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iene amenites (jabón, champú, acondicionador, pañuelos faciales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Tiene elementos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misceláneos (cepillo de dientes, pasta de dientes, máquina de afeitar desechable, crema de afeitar, preservativos)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uenta con secador de cabello a solicitud del clien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Alimentos y bebid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iene recetas estándar para todas las preparaciones de alimentos y bebidas;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 w:eastAsia="es-CO"/>
              </w:rPr>
              <w:t>NOTA Se recomienda ver como guía la NTS USNA 007” norma sanitaria de manipulación de aliment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iene carta de alimentos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 xml:space="preserve">Cuenta con carta de licores en español e inglés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 xml:space="preserve">Dispone de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suministro de hielo en horas limitadas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 xml:space="preserve">Tiene servicio d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CO" w:eastAsia="es-CO"/>
              </w:rPr>
              <w:t xml:space="preserve">Room Service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n horas limitadas de acuerdo con el horario establecido por el hotel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uenta con un protocolo de servicios documentad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2.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Vajill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ne vajilla de cerámica o porcelan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za que la vajilla se encuentra en perfecto estado de conservación (sin ralladuras, roturas o manchas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2.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Cristalerí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ene cristalería en vidri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arantizar que la cristalería se encuentra en perfecto estado de conservación (sin ralladuras, roturas)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2.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Cuberterí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ene cubiertos de acero calibre 18/5;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rantiza que las piezas de la cubertería corresponden a los platos ofrecidos en el establecimient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rantiza que la cubertería se encuentra en perfecto estado de conservación (sin torceduras, manchas)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Servicios complementarios del establecimient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3.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Servicios básic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iene servicio de teléfono públic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uenta con información sobre los servicios de restaurante, comedor y demás servicios complementarios con que cuente el hotel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iene servicio de fax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uenta con un equipo de cómputo con servicio de Internet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Tiene servicio de lavanderí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3.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Servicios extr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cilita el servicio de reservación de tour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cilita el servicio de reservación de espectáculos locales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acilita el acceso a servicios médicos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iene botiquín de primeros auxilios con los requerimientos de la Administradora de Riesgos Profesionales (ARP)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ene periódico en la recepción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frece el servicio de seguro de huéspede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Facilita el servicio de alquiler de vehícul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Facilita el pago en moneda extranjer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4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Seguridad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ta el servicio de seguridad durante las 24 (h) hor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rantiza el control de acceso al hotel y a las habitacione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rantiza el control de los visitantes al hotel no alojados en el mism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pone de mecanismos que aseguren que el cliente recupera los objetos olvidados en el hotel con un tiempo de custodia mínimo de un (1) meses, exceptuando los elementos perecederos y/o tóxico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rantiza que el personal cuenta con la formación o capacitación necesaria para utilizar todos los mecanismos dispuestos para la seguridad del hotel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trega la llave únicamente a la persona registrad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CO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rantiza que los accesos al establecimiento que no son directamente controlados desde recepción, están comunicados con esta área, a través de cámaras u otros dispositivos técnicos o humanos que garanticen la seguridad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5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Personal del establecimient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e y documenta los perfiles requeridos para el personal del hotel,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ablece programas de entrenamiento y capacitación de todo el personal,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antiza la competencia de los empleados de todas las áreas,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za que todo el personal operativo se encuentra uniformado e identificado, de acuerdo con los estándares definidos por el hotel. Los uniformes deben estar en perfecto estado, esto es sin manchas, decoloramientos, roturas o descosido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za que el personal de servicio tiene conocimiento de la zona, lugares de interés y destinos más solicitados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6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Política de calidad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ne la política y los objetivos de calidad aplicados al hotel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8.3.17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Evaluación del servicio y acciones correctiv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e de un mecanismo para que el cliente exprese su evaluación en relación con el servicio recibido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 la evaluación, conforme a sus política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 medición, seguimiento y tomar acciones con base en los indicadores de satisfacción del clien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64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UniversalMath1 BT">
    <w:altName w:val="Symbol"/>
    <w:charset w:val="02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l29"/>
      <w:spacing w:before="0" w:after="0"/>
      <w:textAlignment w:val="auto"/>
      <w:rPr>
        <w:b w:val="false"/>
        <w:b w:val="false"/>
        <w:bCs w:val="false"/>
        <w:sz w:val="18"/>
      </w:rPr>
    </w:pPr>
    <w:r>
      <w:rPr>
        <w:b w:val="false"/>
        <w:bCs w:val="false"/>
        <w:sz w:val="18"/>
      </w:rPr>
    </w:r>
  </w:p>
  <w:p>
    <w:pPr>
      <w:pStyle w:val="Xl29"/>
      <w:spacing w:before="0" w:after="0"/>
      <w:textAlignment w:val="auto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</w:r>
  </w:p>
  <w:p>
    <w:pPr>
      <w:pStyle w:val="Xl29"/>
      <w:spacing w:before="0" w:after="0"/>
      <w:textAlignment w:val="auto"/>
      <w:rPr/>
    </w:pPr>
    <w:r>
      <w:rPr>
        <w:bCs w:val="false"/>
      </w:rPr>
      <w:t xml:space="preserve">AUTOEVALUACIÓN PARA CATEGORIZACIÓN DE HOTELES </w:t>
    </w:r>
    <w:r>
      <w:rPr>
        <w:rFonts w:eastAsia="Times New Roman"/>
      </w:rPr>
      <w:t xml:space="preserve">DE TRES (3) ESTRELLAS </w:t>
    </w:r>
  </w:p>
  <w:p>
    <w:pPr>
      <w:pStyle w:val="Xl29"/>
      <w:spacing w:before="0" w:after="0"/>
      <w:textAlignment w:val="auto"/>
      <w:rPr/>
    </w:pPr>
    <w:r>
      <w:rPr>
        <w:bCs w:val="false"/>
        <w:iCs/>
        <w:lang w:val="es-CO"/>
      </w:rPr>
      <w:t>NTSH – 006.2009</w:t>
    </w:r>
    <w:r>
      <w:rPr>
        <w:b w:val="false"/>
        <w:bCs w:val="false"/>
        <w:i/>
        <w:iCs/>
        <w:color w:val="002060"/>
        <w:lang w:val="es-CO"/>
      </w:rPr>
      <w:t xml:space="preserve">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ourier New" w:hAnsi="Courier New" w:eastAsia="Arial Unicode MS" w:cs="Courier New"/>
    </w:rPr>
  </w:style>
  <w:style w:type="paragraph" w:styleId="Font6">
    <w:name w:val="font6"/>
    <w:basedOn w:val="Normal"/>
    <w:qFormat/>
    <w:pPr>
      <w:spacing w:before="280" w:after="280"/>
    </w:pPr>
    <w:rPr>
      <w:rFonts w:ascii="Courier New" w:hAnsi="Courier New" w:eastAsia="Arial Unicode MS" w:cs="Courier New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eastAsia="Arial Unicode MS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eastAsia="Arial Unicode MS" w:cs="Courier New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UniversalMath1 BT;Symbol" w:hAnsi="UniversalMath1 BT;Symbol" w:eastAsia="Arial Unicode MS" w:cs="Arial Unicode MS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UniversalMath1 BT;Symbol" w:hAnsi="UniversalMath1 BT;Symbo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ourier New" w:hAnsi="Courier New" w:eastAsia="Arial Unicode MS" w:cs="Courier New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CUERPOTEXTO">
    <w:name w:val="CUERPO TEXTO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2"/>
      <w:sz w:val="22"/>
      <w:szCs w:val="20"/>
      <w:lang w:val="es-ES_tradnl"/>
    </w:rPr>
  </w:style>
  <w:style w:type="paragraph" w:styleId="Texto">
    <w:name w:val="texto"/>
    <w:basedOn w:val="Normal"/>
    <w:qFormat/>
    <w:pPr>
      <w:tabs>
        <w:tab w:val="clear" w:pos="708"/>
        <w:tab w:val="right" w:pos="6570" w:leader="none"/>
      </w:tabs>
      <w:suppressAutoHyphens w:val="true"/>
      <w:jc w:val="both"/>
    </w:pPr>
    <w:rPr>
      <w:rFonts w:ascii="Arial" w:hAnsi="Arial" w:cs="Arial"/>
      <w:spacing w:val="-2"/>
      <w:sz w:val="22"/>
      <w:szCs w:val="20"/>
      <w:lang w:val="es-ES_tradnl"/>
    </w:rPr>
  </w:style>
  <w:style w:type="paragraph" w:styleId="NIVEL3">
    <w:name w:val="NIVEL 3"/>
    <w:basedOn w:val="CUERPOTEXTO"/>
    <w:next w:val="CUERPOTEXTO"/>
    <w:qFormat/>
    <w:pPr>
      <w:tabs>
        <w:tab w:val="left" w:pos="-720" w:leader="none"/>
        <w:tab w:val="left" w:pos="709" w:leader="none"/>
      </w:tabs>
      <w:suppressAutoHyphens w:val="false"/>
      <w:overflowPunct w:val="true"/>
      <w:autoSpaceDE w:val="true"/>
      <w:textAlignment w:val="auto"/>
    </w:pPr>
    <w:rPr>
      <w:b/>
      <w:spacing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ourier" w:hAnsi="Courier" w:cs="Courier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22:25:00Z</dcterms:created>
  <dc:creator>Rosa Cano</dc:creator>
  <dc:description/>
  <cp:keywords/>
  <dc:language>en-US</dc:language>
  <cp:lastModifiedBy>ASUS</cp:lastModifiedBy>
  <cp:lastPrinted>2006-03-17T13:49:00Z</cp:lastPrinted>
  <dcterms:modified xsi:type="dcterms:W3CDTF">2022-05-14T03:30:00Z</dcterms:modified>
  <cp:revision>12</cp:revision>
  <dc:subject/>
  <dc:title>Aspecto</dc:title>
</cp:coreProperties>
</file>